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. Калининград                                                                          30 марта 2012 года</w:t>
        <w:br/>
      </w: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14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09.02.2012г. № 5 (242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8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з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4</w:t>
            </w:r>
          </w:p>
        </w:tc>
      </w:tr>
      <w:tr>
        <w:trPr>
          <w:trHeight w:val="18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– остановка транспорта «Калининград Плаз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96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ул. Красно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51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2</w:t>
            </w:r>
          </w:p>
        </w:tc>
      </w:tr>
      <w:tr>
        <w:trPr>
          <w:trHeight w:val="10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75</w:t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>ул. Пролетарская</w:t>
            </w:r>
            <w:r>
              <w:rPr/>
              <w:t xml:space="preserve">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3</w:t>
            </w:r>
          </w:p>
        </w:tc>
      </w:tr>
      <w:tr>
        <w:trPr>
          <w:trHeight w:val="12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8</w:t>
            </w:r>
          </w:p>
        </w:tc>
      </w:tr>
      <w:tr>
        <w:trPr>
          <w:trHeight w:val="10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7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3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4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5 (сувенирная продук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69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ражная (ориентир - пл. Победы.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>ул. 9 Апреля (ориентир -</w:t>
            </w:r>
            <w:r>
              <w:rPr/>
              <w:t xml:space="preserve"> </w:t>
            </w:r>
            <w:r>
              <w:rPr>
                <w:i w:val="false"/>
              </w:rPr>
              <w:t>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91 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0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83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 Космодемья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зержин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23</w:t>
            </w:r>
          </w:p>
        </w:tc>
      </w:tr>
      <w:tr>
        <w:trPr>
          <w:trHeight w:val="8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 - ул.П.Морозова (ориентир - гастроном № 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Заводская ( ориентир -д. 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ташева, 4 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риентир - д. 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,2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«Лермонтов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54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1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88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58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25.03.2011 № 500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оцедура вскрытия конвертов с заявками на участие в открытом конкурсе проводилась 14.03.2012 года по адресу: 236000, г. Калининград обл., пл. Победы, 1, каб.253 с 10 час. 00 мин. до 11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26.03. 2012 года по адресу: 236000, г. Калининград обл., пл. Победы, 1, каб. 240 с 14 час. 00 мин. до 15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Процедура оценки и сопоставления заявок на участие в открытом конкурсе проводится      30 марта 2012 года по адресу: 236000, г. Калининград обл., пл. Победы, 1, каб. 240 с 16 час. 00 мин. до 17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</w:t>
      </w:r>
      <w:r>
        <w:rPr/>
        <w:t>из 10 (десять) членов комиссии присутствуют 7 (семь), в том числе:</w:t>
      </w:r>
    </w:p>
    <w:tbl>
      <w:tblPr>
        <w:tblW w:w="7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а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10, 12, 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Кисов Василий Валерьевич по лотам №№ 88, 89, 90, 91, 9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у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 по лотам №№ 6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6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 по лотам №№ 57, 8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Вольвач Юлия Анатольевна по лотам №№ 57, 83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93, 95, 97, 99, 100, 102, 104, 105, 109, 110, 111, 112, 113, 114, 115, 116, 117, 118, 119, 121, 123, 124, 126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38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Еловая аллея, д.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0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д.121в, кв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-12-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28-4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1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3, 95, 97, 99, 100, 102, 104, 105, 109, 110, 111, 112, 113, 114, 115, 116, 117, 118, 119, 121, 123, 124, 126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8-97, 89814621172</w:t>
            </w:r>
          </w:p>
        </w:tc>
      </w:tr>
      <w:tr>
        <w:trPr>
          <w:trHeight w:val="167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88, 89, 90, 91, 92, 95, 104, 105, 118, 119, 121, 128, 129, 132, 133, 15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 по лотам №№ 17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127083, г. Москва, ул.8 Марта,10, стр.14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Калининград, просп. Ленинский,30 «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 по лотам №№ 17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6, кв. 3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6, кв.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 по лотам №№ 12, 24, 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ул. Артиллерий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3, кв.15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Советский проспект, 6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(приложение № 1 оценки и сопоставления заявок  на  участие  в  конкурсе  от 30 марта 2012г.) и приняла решение: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002"/>
        <w:gridCol w:w="1530"/>
        <w:gridCol w:w="968"/>
        <w:gridCol w:w="2512"/>
        <w:gridCol w:w="1440"/>
        <w:gridCol w:w="881"/>
        <w:gridCol w:w="1107"/>
      </w:tblGrid>
      <w:tr>
        <w:trPr>
          <w:tblHeader w:val="true"/>
          <w:trHeight w:val="23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й организатором конкурса)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размещения объекта нестационарной торговли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ее арифметическое значение  в баллах всех членов конкурсной комисс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ресса» по лота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31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6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5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7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0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21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4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8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1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2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3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5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703"/>
        <w:gridCol w:w="2485"/>
        <w:gridCol w:w="4177"/>
      </w:tblGrid>
      <w:tr>
        <w:trPr>
          <w:trHeight w:val="300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9.2. Конкурсная комиссия каждой из заявок Претендентов на участие в открытом конкурсе по лотам № 10, 12, 24, 26, 57, 67, 83, 88, 89, 90, 91, 92, 93, 95, 97, 99, 100, 102, 104, 105, 109, 110, 111, 112, 113, 114, 115, 116, 117, 118, 119, 121, 123, 124, 126, 128, 129, 132, 133, 137, 143, 147, 148, 150, 151, 152, 153, 155, 171 относительно других по мере уменьшения степени выгодности содержащихся в них условий присвоила порядковые номера: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620"/>
        <w:gridCol w:w="1620"/>
        <w:gridCol w:w="2347"/>
      </w:tblGrid>
      <w:tr>
        <w:trPr>
          <w:trHeight w:val="5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ресса»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4           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:17            2  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4           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:17            2  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0. Победители конкурса, предложившие наиболее выгодные условия и наибольшую плату за право на размещение объекта, </w:t>
      </w:r>
      <w:r>
        <w:rPr>
          <w:sz w:val="24"/>
        </w:rPr>
        <w:t>в течение 5 рабочих дней после подписания членами Конкурсной комиссии протокола о</w:t>
      </w:r>
      <w:r>
        <w:rPr>
          <w:sz w:val="24"/>
          <w:szCs w:val="24"/>
        </w:rPr>
        <w:t>ценк</w:t>
      </w:r>
      <w:r>
        <w:rPr>
          <w:sz w:val="24"/>
        </w:rPr>
        <w:t>и</w:t>
      </w:r>
      <w:r>
        <w:rPr>
          <w:sz w:val="24"/>
          <w:szCs w:val="24"/>
        </w:rPr>
        <w:t xml:space="preserve"> и сопоставлени</w:t>
      </w:r>
      <w:r>
        <w:rPr>
          <w:sz w:val="24"/>
        </w:rPr>
        <w:t>я</w:t>
      </w:r>
      <w:r>
        <w:rPr>
          <w:sz w:val="24"/>
          <w:szCs w:val="24"/>
        </w:rPr>
        <w:t xml:space="preserve"> заявок на участие в конкурсе, вносят</w:t>
      </w:r>
      <w:r>
        <w:rPr>
          <w:sz w:val="24"/>
        </w:rPr>
        <w:t xml:space="preserve"> на расчетный счет Организатора конкурса денежные средства з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, </w:t>
      </w:r>
      <w:r>
        <w:rPr>
          <w:sz w:val="24"/>
          <w:szCs w:val="24"/>
        </w:rPr>
        <w:t>после чего в течение 10 рабочих дней с ними</w:t>
      </w:r>
      <w:r>
        <w:rPr>
          <w:sz w:val="24"/>
        </w:rPr>
        <w:t xml:space="preserve">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Сумма внесенного задатка засчитывается в счет обеспечения исполнения обязательств претендентов, ставших победителями</w:t>
      </w:r>
      <w:r>
        <w:rPr/>
        <w:t xml:space="preserve"> конкурса.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6"/>
        <w:gridCol w:w="2709"/>
        <w:gridCol w:w="2053"/>
        <w:gridCol w:w="1620"/>
        <w:gridCol w:w="1550"/>
      </w:tblGrid>
      <w:tr>
        <w:trPr>
          <w:tblHeader w:val="true"/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остановка транспорта «Калининград Плаза»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л. Черняховского, д. 2 - 4а (ориентир - магазин «Ассоль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1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1,76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«Зоопарк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3,28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,4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,4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,4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,4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,44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8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8,2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7,2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7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- «Зоопарк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5,2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кольцо трамваев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–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4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9 Апреля (ориентир -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ктория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91 а (торговый центр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упольская  (ориентир -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Ген.Соммер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остановка транспорта ТЦ Калининград Плаз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– ул. Ген. Галицк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1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8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 Космодемья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6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(ориентир - «Рембыттехник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, 128- ул. Серпуховская,3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6,75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тальная -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Батальный (ориентир - «Аптек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зержинского -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. Космодемьянско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 (ориентир - магазин «Копилк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ска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2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0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д.28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7,25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 Леонова – ул. Фестивальная алле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9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опарковая (ориентир - магазин «Седьмой континент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6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 - ул. Косм. Пацаев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1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2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7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,202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«Лермонтовский»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6,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(ориентир - д.156-160)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8,5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Произвести в течение 5 рабочих дней после подписания протокола оценки и сопоставления заявок возврат задатка: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1.1 Субъектам предпринимательской деятельности, которые не стали победителями конкурса, в том числ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ИП Кисову Василию Валерьевичу по лотам №№ 88, 89, 90, 91, 92 в размере 5750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Старадубцеву Вадиму Анатольевичу по лоту № 86 в размере 766,34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Зенкову Виктору Григорьевичу по лотам №№ 10, 12, 24, 26 в размере 3685,2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Вольвач Юлии Анатольевне по лотам №№ 57, 83 в размере 1649,99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ИП Евдокимовой Ангелине Николаевне по лотам №№ 95, 104, 105, 119, 121, 128, 129, 132, 133, 153 в размере 6785,77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Пархоменко Наталье Александровне по лоту № 171 в размере 367,09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Беркана плюс» по лоту № 118 в размере 715,93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ООО «Родной источник» по лотам №№ 93, 95, 97, 99, 100, 102, 104, 105, 109, 110, 111, 112, 113, 114, 115, 116, 117, 118, 119, 121, 123, 124, 125, 128, 129, 132, 133, 137, 143, 147, 148, 150, 151, 152, 153, 155 в размере 26100,00 руб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2. Субъектам предпринимательской деятельности, которым было отказано в допуске к участию в конкурсе, в том числ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Агаеву Заамину Алигадир оглы по лоту №№ 39, 46 в размере 2537,03 руб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Пархоменко Наталье Александровне по лоту № 160 в размере 660,43 руб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3. Субъектам предпринимательской деятельности, оплатившим задаток, без подачи заявок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- ООО Мельница» по лоту № 183 в размере 545,90 руб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Пресса» по лоту № 5 в размере 1025, 64 руб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color w:val="000000"/>
          <w:sz w:val="24"/>
          <w:szCs w:val="24"/>
        </w:rPr>
        <w:t xml:space="preserve"> Протокол рассмотрения, оценки и сопоставления заявок на участие в открытом Конкурсе составлен в двух экземплярах, один из которых передается победителю конкурса, а другой хранится у Организа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3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Настоящий протокол подлежит хранению в течение трех лет со дня оценки и сопоставления заявок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 и победителей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  <w:gridCol w:w="239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10026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703"/>
              <w:gridCol w:w="2485"/>
              <w:gridCol w:w="4177"/>
            </w:tblGrid>
            <w:tr>
              <w:trPr>
                <w:trHeight w:val="300" w:hRule="atLeast"/>
              </w:trPr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зин В.И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елет Н.Е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таев А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анов И.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7 (сем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ОО «Вымпелком»   </w:t>
        <w:tab/>
        <w:tab/>
        <w:tab/>
        <w:tab/>
        <w:tab/>
        <w:tab/>
        <w:tab/>
        <w:t>С.Е. Лихобабин</w:t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Мельница»</w:t>
        <w:tab/>
        <w:tab/>
        <w:tab/>
        <w:tab/>
        <w:tab/>
        <w:tab/>
        <w:tab/>
        <w:t>И.Д. Аликина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Беркана Плюс»</w:t>
        <w:tab/>
        <w:tab/>
        <w:tab/>
        <w:tab/>
        <w:tab/>
        <w:tab/>
        <w:t xml:space="preserve"> А.В. Наумова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П Евдокимова А.Н.</w:t>
        <w:tab/>
        <w:tab/>
        <w:tab/>
        <w:tab/>
        <w:tab/>
        <w:tab/>
        <w:tab/>
        <w:t xml:space="preserve"> А.Н. Евдокимова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Пресса»</w:t>
        <w:tab/>
        <w:tab/>
        <w:tab/>
        <w:tab/>
        <w:tab/>
        <w:tab/>
        <w:tab/>
        <w:tab/>
        <w:t>А.В. Хаш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  <w:szCs w:val="24"/>
        </w:rPr>
        <w:t>ИП Пихурский Я. В.</w:t>
        <w:tab/>
        <w:tab/>
        <w:tab/>
        <w:tab/>
        <w:tab/>
        <w:tab/>
        <w:tab/>
        <w:t>Я.В. Пихурский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П Артемьева В. А.</w:t>
        <w:tab/>
        <w:tab/>
        <w:tab/>
        <w:tab/>
        <w:tab/>
        <w:tab/>
        <w:tab/>
        <w:t>В.А. Артем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</w:tblGrid>
      <w:tr>
        <w:trPr/>
        <w:tc>
          <w:tcPr>
            <w:tcW w:w="401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 протоколу оценки и сопоставления заявок  на  участие  в  конкурсе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т 30 марта 2012г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рядок оценки и сопоставления заявок на участие в открытом конкурсе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во размещения нестационарных сезонных объектов мелкорозничной  торговли и сезонных предприятий общественного питания на территории городского округа «Город </w:t>
      </w:r>
    </w:p>
    <w:p>
      <w:pPr>
        <w:pStyle w:val="Normal"/>
        <w:ind w:firstLine="540"/>
        <w:jc w:val="center"/>
        <w:rPr/>
      </w:pPr>
      <w:r>
        <w:rPr>
          <w:color w:val="000000"/>
          <w:sz w:val="24"/>
          <w:szCs w:val="24"/>
        </w:rPr>
        <w:t>Калининград»</w:t>
      </w:r>
      <w:r>
        <w:rPr>
          <w:sz w:val="24"/>
          <w:szCs w:val="24"/>
        </w:rPr>
        <w:t xml:space="preserve"> в 2012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  <w:r>
        <w:rPr/>
        <w:t>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1. Размер оплаты за 1 кв.м. территории для размещения объекта в числительном выражении и прописью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ценка заявок по критерию «Размер оплаты за 1 кв.м. территории для размещения объекта»</w:t>
      </w:r>
    </w:p>
    <w:p>
      <w:pPr>
        <w:pStyle w:val="Style20"/>
        <w:keepNext w:val="true"/>
        <w:spacing w:lineRule="auto" w:line="228" w:before="0" w:after="0"/>
        <w:ind w:firstLine="510"/>
        <w:rPr/>
      </w:pPr>
      <w:r>
        <w:rPr/>
        <w:t>Значимость критерия «Размер оплаты за 1 кв.м. территории для размещения объекта» равна 50% (максимальный весовой коэффициент значимости 0,50).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Размер оплаты за размещение объекта за 1 кв.м. территории» рассчитывается как отношение минимального размера оплаты, предложенного участниками Конкурса, к размеру оплаты соответствующего участника Конкурса, умноженное на показатель значимости данного критерия, т.е. на 0,5 (50 %).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900"/>
        <w:gridCol w:w="1080"/>
        <w:gridCol w:w="1080"/>
        <w:gridCol w:w="1080"/>
        <w:gridCol w:w="1260"/>
        <w:gridCol w:w="1260"/>
      </w:tblGrid>
      <w:tr>
        <w:trPr>
          <w:trHeight w:val="214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4</w:t>
            </w:r>
          </w:p>
        </w:tc>
      </w:tr>
      <w:tr>
        <w:trPr>
          <w:trHeight w:val="12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бъекта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бъекта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ресс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Ме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</w:tbl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679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8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2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900"/>
        <w:gridCol w:w="1260"/>
        <w:gridCol w:w="1080"/>
        <w:gridCol w:w="1080"/>
        <w:gridCol w:w="1260"/>
        <w:gridCol w:w="900"/>
        <w:gridCol w:w="126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6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5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8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71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7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9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0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0</w:t>
            </w:r>
          </w:p>
        </w:tc>
      </w:tr>
      <w:tr>
        <w:trPr>
          <w:trHeight w:val="15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5</w:t>
            </w:r>
          </w:p>
        </w:tc>
      </w:tr>
      <w:tr>
        <w:trPr>
          <w:trHeight w:val="15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/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 xml:space="preserve">Весовой коэффициен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8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1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1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29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37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7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5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5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Лот № 15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53</w:t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720"/>
        <w:gridCol w:w="1001"/>
        <w:gridCol w:w="720"/>
        <w:gridCol w:w="1080"/>
        <w:gridCol w:w="755"/>
        <w:gridCol w:w="985"/>
        <w:gridCol w:w="780"/>
      </w:tblGrid>
      <w:tr>
        <w:trPr>
          <w:trHeight w:val="2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Оценка заявок по критериям </w:t>
      </w:r>
      <w:r>
        <w:rPr>
          <w:rFonts w:cs="Times New Roman" w:ascii="Times New Roman" w:hAnsi="Times New Roman"/>
          <w:b/>
          <w:sz w:val="24"/>
        </w:rPr>
        <w:t xml:space="preserve">№ 2, № 3, № 4, №5 </w:t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sz w:val="24"/>
        </w:rPr>
      </w:pPr>
      <w:r>
        <w:rPr>
          <w:sz w:val="24"/>
        </w:rPr>
        <w:t xml:space="preserve">Для оценки заявок по критериям № 2, № 3, № 4, №5 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 </w:t>
      </w:r>
      <w:r>
        <w:rPr>
          <w:bCs/>
          <w:sz w:val="24"/>
        </w:rPr>
        <w:t xml:space="preserve">присвоенных по каждому критерию умноженное на показатель значимости критерия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 № 3, № 4, №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91" w:right="851" w:gutter="0" w:header="284" w:top="567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776" w:hanging="416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Web">
    <w:name w:val="Обычный (Web) Знак Знак"/>
    <w:basedOn w:val="Style12"/>
    <w:qFormat/>
    <w:rPr>
      <w:sz w:val="24"/>
      <w:szCs w:val="24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</cp:lastModifiedBy>
  <cp:lastPrinted>2012-04-02T12:04:00Z</cp:lastPrinted>
  <dcterms:modified xsi:type="dcterms:W3CDTF">2012-04-02T09:05:00Z</dcterms:modified>
  <cp:revision>94</cp:revision>
  <dc:subject/>
  <dc:title>ПРОТОКОЛ № 2</dc:title>
</cp:coreProperties>
</file>